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ЦИЯ № 1,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.  КУРОРТНОЕ ДЕЛО В СИСТЕМЕ ЗДРАВООХРАНЕНИЯ И ЛЕЧЕБНО-ОЗДОРОВИТЕЛЬНОМ ТУРИЗ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</w:t>
        <w:br/>
        <w:t>1. Сущность и задачи курортного де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 и основные понятия курортолог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Курортные факторы: понятия, классификация, возможности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пользования в лечебных и оздоровительных цел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Лечебный и оздоровительный туризм. Основные типы курор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 вопрос. Сущность и задачи курортного д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и основные понятия курортолог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официальному, законодательно закрепленному определению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ное дел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 это совокупность всех видов научно-практической деятельности по организации и осуществлению лечения и профилактики заболеваний на основе использования природных лечебных ресурсов. Очевидно, что в условиях активно развивающихся рыночных отношений это определение не исчерпывает всей широты реальных отношений по организации курорт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лее детализированным и соответствующим Концепции государствен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й политики развития курортного дела в Российской Федерации (2003) является следующе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ное дел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еятельность) -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овокупность всех видов научно-практической деятельности по организации и осуществлению профилактики заболеваний, лечению и реабилитации больных на основе использования природных лечебных ресурсов, изучения их свойств и механизмов действия, комплекс мероприятий по организации, строительству, управлению курортами, обеспечению лечения и культурно-бытового обслуживания граждан, эксплуатации и охране природных лечебных ресурсов и санитарной охране курор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тот сектор экономики сферы услуг выполняет важные социальные задачи, главными из которых являю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епление здоровья населения (индивидуального и общественного) на основе рационального использования природно-рекреационных ресурсов и отечественного курортного комплекса (санаторно-курортной инфраструк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уры и кадрового потенциал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становление трудовых ресурсов, занятости населения и развития курортов.</w:t>
        <w:br/>
        <w:t xml:space="preserve">    Научную медицинскую основу курортного дела составляет курортология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дицинская научная дисциплина, изучающая целебные свойства природно-климатических и преформированных физических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оров, характер их действия на организм человека, возможности их использования для лечения и профилактики заболеваний, а также с целью оздоровления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ология как наука базируется на следующих направл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 бальне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лат. balneum - ванна) - наука о лечебных вода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льнеотерапия - использование минеральной воды в лечебных целях;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 климат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учение о климате, климатотерапия - использование климата в лечебных и оздоровительных цел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1 гели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аука о солнце, гелиотерапия - использование солнечных лучей в лечебных и оздоровительных целях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2 аэр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учение о воздухе, аэротерапия - использование воздуха в лечебных и оздоровительных целя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3 таласс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учение о море;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лассо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греч. thalassa - море) –   лечение морским климатом и купаниями в сочетании с солнечными ваннами;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•  3. диет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учение о питании, диетотерапия - использование питания в лечебно-оздоровительных цел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инези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ечение движением, физическая культура - активный отдых и лечебная физическая культура (ЛФК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. физио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использование преформированных физических факторов (искусственных факторов) в лечебных цел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 (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ем. Kurovt, от Киг - лечение и Ort - мест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вое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уемая в лечебно-профилактических целях территория с природными лечебными ресурс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чебные свойства природных объектов и условий устанавливаются на основе научных исследований, многолетней практики и утверждаются федеральным органом исполнительной власти, ведающим вопросами здравоохранения.</w:t>
        <w:br/>
        <w:t xml:space="preserve">     В зависимости от географического расположения и характера климатических условий в курортной местности может быть один или несколько природных лечебных фак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характеру природного фактора курорты делятся 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матолечебны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ыми лечебными факторами которых являются различные составляющие климата. В соответствии с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родно-климатическими зонами такие курорты подразделяют на равнинные, степные, пустынные, горные, приморские и проч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льнеолечеб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новным лечебным фактором которых являетс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еральная вода различных тип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рязелечебны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ым лечебным фактором которых является гряз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ных тип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мешанны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олагающие комплексом лечебных фактор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ечебной эффективности природных лечебных факторов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н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х освоенности и благоустройства курорты подразделяют на курорты и лечебно-оздоровительные местно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ерального, регионального и местного зна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курорта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ераль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сятся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орода-курорты Черноморского побережья Краснодарского края, Кавказских Минеральных Вод, Нальчик, Сергиевские Минеральные Воды, Белокуриха, курортная зона Санкт-Петербурга на побережье Финского залива, приморские курорты Калининград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ы регион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чения находятся в ведении органов государственной власти  субъекта Российской Федер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ы 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 органы местного самоуправления в благоприятных ландшафтных и микроклиматических условиях вблизи крупных городов и промышленных з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ный фон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-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это совокупность все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ыявленных и учтенных природных лечебных ресурсов, лечебно-оздоровительных местностей, а также курортов и курортных регио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зависимости от целей деятельности в функции курортов могут входить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•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анаторно-курортное лечен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едицинская реабилитация больн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сстановительное лечение лиц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здоровительный отдых и профилактика заболев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 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ультурно-познавательная и развлекательная.</w:t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рвые три функции курортов составляют основу курорт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ерап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ечебного применения природных физических факторов, оздо-ровительный отдых,  пребывание на курортах практически здоровых лиц, не нуждающихся  в специальном медицинском уходе, врачебном наблюдении и лечении. Основными оздоровительными факторами служат физическая культура и спорт, ближний и дальний туризм, природные лечебные факторы, используемые для закаливания организма, а также культурно-массовые мероприятия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Медицинский (лечебный) 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ременный выезд с постоянного места жительства в лечебно-оздоровительных и эвристических цел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еляют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дный, горный, лыжный 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продолжи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раткосро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ять-семь суток)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лгосро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олее семи суток).</w:t>
        <w:br/>
        <w:t xml:space="preserve">Курорты расположены в лечебно-оздоровительных местностях - на территориях, обладающих природными лечебными ресурсами, пригодными для организации лечения и профилактики заболеваний. Для наиболее эффективного использования таких местностей в лечебных и оздоровительных целях необходимо налич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ортной инфраструк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  <w:br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курортной инфраструкту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ледует понимать систему материальных объектов и видов деятельности по оказанию курортных услуг населению, способствующих укреплению здоров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ная инфраструктура включа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бя лечебно-профилактические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но-бытовые и развлекательные учреждения, спортивные площадки, специально обученный медицинский и обслуживающий персонал и т.п. Курортная инфраструктура является подсистемой социальной инфраструк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ы и имеет свою подсистему вспомогательных хозяйств (коммуникации, дороги, транспорт и др.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ортное хозяй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ункцией которого является обслуживание людей с целью лечения и отдых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тавляет собой комплекс лечебно-профилактических учрежден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анаторие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 лечебных пансионатов, курортных поликлиник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 галерей минеральных вод, водолечебниц,  радонолечебниц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  пляжей, соляриев,  аэрарие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грязелечебниц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бассейнов и аквапарков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тематических и природных парк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научно-практическая деятельность на курортах достаточно разнообразна и включает несколько основных направлен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рис. 1.1).!!!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535305</wp:posOffset>
                </wp:positionV>
                <wp:extent cx="9715500" cy="5486400"/>
                <wp:effectExtent l="19050" t="19050" r="19050" b="850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486400"/>
                          <a:chOff x="0" y="0"/>
                          <a:chExt cx="9715680" cy="548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15680" cy="388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15680" cy="251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71568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57480" y="10288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715680" cy="1486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1460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ru-RU" w:bidi="ar-SA"/>
                                        </w:rPr>
                                        <w:t>Деятельность по охране и рациональному использованию природных ресурсо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57480" y="1257480"/>
                                    <a:ext cx="7315200" cy="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72680" y="10288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01080" y="0"/>
                                    <a:ext cx="251460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ru-RU" w:bidi="ar-SA"/>
                                        </w:rPr>
                                        <w:t>Деятельность по управлению и экономическому регулированию в курортной сфер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6480" y="12574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429000" y="1485360"/>
                                <a:ext cx="2514600" cy="102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ВИД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КУРОРТНОЙ ДЕЯТЕЛЬ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086280" y="194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0" y="194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86680" y="1714680"/>
                                <a:ext cx="2514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Лечебно-профилактическая деятельност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1714680"/>
                                <a:ext cx="2514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Деятельность по оказанию услуг размещ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86480" y="25146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0"/>
                              <a:ext cx="7201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2680" y="274320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86280"/>
                              <a:ext cx="2514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рганизация питания в санаторно-курортных организация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1080" y="3086280"/>
                              <a:ext cx="2514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еятельность посредников в оказании услу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3086280"/>
                              <a:ext cx="2514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еятельность посредников в оказании услу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6080" y="4572000"/>
                            <a:ext cx="720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4572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862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ктивные формы оздор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Экскурсио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49150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нимационно-досуговый серв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15pt;width:765pt;height:432pt" coordorigin="0,-843" coordsize="15300,8640">
                <v:group id="shape_0" style="position:absolute;left:0;top:-843;width:15300;height:6120">
                  <v:group id="shape_0" style="position:absolute;left:0;top:-843;width:15300;height:3956">
                    <v:group id="shape_0" style="position:absolute;left:0;top:-843;width:15300;height:2339">
                      <v:line id="shape_0" from="1980,777" to="1980,1136" stroked="t" o:allowincell="f" style="position:absolute;flip:y">
                        <v:stroke color="black" weight="19080" endarrow="classic" endarrowwidth="wide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0;top:-843;width:15300;height:233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0;top:-843;width:3959;height:16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еятельность по охране и рациональному использованию природных ресурсо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line id="shape_0" from="1980,1137" to="13499,11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3500,777" to="13500,1136" stroked="t" o:allowincell="f" style="position:absolute;flip:y">
                          <v:stroke color="black" weight="19080" endarrow="classic" endarrowwidth="wide" endarrowlength="long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1340;top:-843;width:3959;height:16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еятельность по управлению и экономическому регулированию в курортной сфер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line id="shape_0" from="7380,1137" to="7380,149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400;top:1496;width:3959;height:16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И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УРОРТНОЙ ДЕЯТЕЛЬ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860,2217" to="5399,2217" stroked="t" o:allowincell="f" style="position:absolute;flip:x">
                      <v:stroke color="black" weight="19080" endarrow="classic" endarrowwidth="wide" endarrowlength="long" joinstyle="miter" endcap="flat"/>
                      <v:fill o:detectmouseclick="t" on="false"/>
                      <w10:wrap type="none"/>
                    </v:line>
                    <v:line id="shape_0" from="9360,2217" to="9899,2217" stroked="t" o:allowincell="f" style="position:absolute">
                      <v:stroke color="black" weight="19080" endarrow="classic" endarrowwidth="wide" endarrowlength="long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9900;top:1857;width:395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Лечебно-профилактическая деятельно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00;top:1857;width:395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Деятельность по оказанию услуг размещ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line id="shape_0" from="7380,3117" to="7380,3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3477" to="13499,34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60,3477" to="2160,401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13500,3477" to="13500,401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4017;width:39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рганизация питания в санаторно-курортных организация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1340;top:4017;width:39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еятельность посредников в оказании услуг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0;top:4017;width:39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еятельность посредников в оказании услуг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2340,6357" to="13679,63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40,6357" to="2340,6896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13680,6357" to="13680,6896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7560,5277" to="7560,6896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97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ктивные формы оздоровле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80;top:6897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Экскурсионна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340;top:6897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нимационно-досуговый серви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25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ис. 1.1.</w:t>
      </w:r>
      <w:r>
        <w:rPr>
          <w:sz w:val="32"/>
          <w:szCs w:val="32"/>
        </w:rPr>
        <w:t xml:space="preserve"> Виды курортн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Это обусловлено комплексностью санаторно-курортного продукта, включающего несколько базовых составляющих: лечебно-оздоровительные услуги, услуги размещения, питания, досуга. Следует отметить, что в пределах данного курса рассмотрены только те немедицинские виды деятельности, которые осуществляются в рамках работы санаторно-курортных учреждений. Другие виды деятельности на курорте (массовое питание, транспортное обслуживание, обширная сфера развлечений и пр.), хотя и имеют прямое отношение к оказанию курортных услуг (а часто и входят в их состав), являются предметом изучения других дисципл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КУРСА «ОСНОВЫ КУРОРТОЛОГИИ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формировать основы знаний по курортному делу как совокупности всех видов деятельности по организации и осуществлению оздоровления, лечения и профилактики заболеваний на основе использования природных лечебных ресур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ЗАДАЧИ КУРОРТНОГО ДЕЛА ВХОДЯ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азработка научных основ организации курортного дела, вопросов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правления и экономического регулирования это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азработка методов и технологий санаторно-курортного лечения и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здоровления;</w:t>
        <w:br/>
        <w:t>• изыскание курортных ресур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изучение потребности населения в санаторно-курортном оздоровлении 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ечении, в том числе рекреационных потребнос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зработка правовых аспектов курортной деятельност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цензирования, стандартизации и сертификации курортных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эксплуатация курортных объектов (здравниц, курорт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нфраструктуры);</w:t>
        <w:br/>
        <w:t>• совершенствование технологий и повышение качества курортного обслуживания, в том числе размещения, питания, анимационно-досуг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азработка научных основ и нормативов санаторно-курорт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инфраструктуры, благоустройства, в том числе санитарной охра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урортов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left="540" w:firstLine="16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вопрос.  КУРОРТНЫЕ ФАКТОРЫ: понятие, классификация,     </w:t>
      </w:r>
    </w:p>
    <w:p>
      <w:pPr>
        <w:pStyle w:val="Normal"/>
        <w:spacing w:lineRule="auto" w:line="240" w:before="0" w:after="0"/>
        <w:ind w:left="540" w:firstLine="16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можности использования в лечебных и оздоровительных цел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чебное и оздоровительное действие курортных факторов изучалось на протяжении многих десятилетий, и в настоящее время сформировалась стройная система их классификации, отработаны рациональные схемы их применения.</w:t>
        <w:br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гласно современным научным знаниям в области курортологии классификацию курортных факторов можно представить в следующем виде (рис. 1.3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учное изучение и использование курортных факторов ведутся в следующих направлениях (рис. 1.4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многих отечественных курортов природно-климатические факторы являются основой курортного оздоровления. В соответствии с природно-климатическими и ландшафтными особенностями рекреационных регионов на их территории создают курорты следующих тип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См. рис. 1.5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8342630" cy="388302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2640" cy="3882960"/>
                          <a:chOff x="0" y="0"/>
                          <a:chExt cx="8342640" cy="3882960"/>
                        </a:xfrm>
                      </wpg:grpSpPr>
                      <wpg:grpSp>
                        <wpg:cNvGrpSpPr/>
                        <wpg:grpSpPr>
                          <a:xfrm>
                            <a:off x="0" y="2055960"/>
                            <a:ext cx="8342640" cy="182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88400" y="0"/>
                              <a:ext cx="28569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Природно-климатические факто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99240" y="571680"/>
                              <a:ext cx="144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14040"/>
                              <a:ext cx="68562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9080" y="914040"/>
                              <a:ext cx="396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914040"/>
                              <a:ext cx="396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5680" y="914040"/>
                              <a:ext cx="396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6120" y="914040"/>
                              <a:ext cx="396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6040"/>
                              <a:ext cx="13701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Минеральные во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1256040"/>
                              <a:ext cx="13716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Лечебные гряз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9160" y="1256040"/>
                              <a:ext cx="13716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Кли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1040" y="1256040"/>
                              <a:ext cx="13716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Ландшаф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760" y="0"/>
                            <a:ext cx="7882920" cy="205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27760" y="684360"/>
                              <a:ext cx="2854800" cy="1254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70240"/>
                                <a:ext cx="2271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228600"/>
                                <a:ext cx="1440" cy="68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228600"/>
                                <a:ext cx="45648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912600"/>
                                <a:ext cx="456480" cy="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2169000" cy="45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Диетотерап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684000"/>
                                <a:ext cx="216900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Преформированные физические фактор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70840" cy="205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70240"/>
                                <a:ext cx="5024880" cy="1482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84040" y="0"/>
                                  <a:ext cx="1440" cy="34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6200" y="340920"/>
                                  <a:ext cx="239832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КУРОРТН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ФАКТОР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26080"/>
                                  <a:ext cx="2398320" cy="912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5240" y="114840"/>
                                    <a:ext cx="343080" cy="68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1640" y="0"/>
                                      <a:ext cx="1440" cy="681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40920" cy="1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81480"/>
                                      <a:ext cx="340920" cy="3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568800"/>
                                    <a:ext cx="205560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ru-RU" w:bidi="ar-SA"/>
                                        </w:rPr>
                                        <w:t>Фитотерапи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5560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ru-RU" w:bidi="ar-SA"/>
                                        </w:rPr>
                                        <w:t>Психотерапи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884040" y="1025640"/>
                                  <a:ext cx="144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14600" y="0"/>
                                <a:ext cx="285624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Рекреационная и лечебная физкульту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8pt;width:656.95pt;height:305.75pt" coordorigin="900,360" coordsize="13139,6115">
                <v:group id="shape_0" style="position:absolute;left:900;top:3598;width:13139;height:2877">
                  <v:shape id="shape_0" fillcolor="white" stroked="t" o:allowincell="f" style="position:absolute;left:4977;top:3598;width:4498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Природно-климатические факт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7198,4498" to="7199,50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9,5037" to="12955,5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1,5037" to="5046,5575" stroked="t" o:allowincell="f" style="position:absolute;flip:x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2159,5037" to="2164,5575" stroked="t" o:allowincell="f" style="position:absolute;flip:x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9539,5037" to="9544,5575" stroked="t" o:allowincell="f" style="position:absolute;flip:x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12957,5037" to="12962,5575" stroked="t" o:allowincell="f" style="position:absolute;flip:x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;top:5576;width:2157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Минеральные во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959;top:5576;width:2159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Лечебные гряз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8458;top:5576;width:2159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Клима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1878;top:5576;width:2159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Ландшаф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1079;top:360;width:12414;height:3231">
                  <v:group id="shape_0" style="position:absolute;left:8997;top:1438;width:4496;height:1975">
                    <v:line id="shape_0" from="8997,2336" to="9354,23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58,1798" to="9359,2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58,1798" to="10076,1801" stroked="t" o:allowincell="f" style="position:absolute;flip:y">
                      <v:stroke color="black" weight="19080" endarrow="classic" endarrowwidth="wide" endarrowlength="long" joinstyle="miter" endcap="flat"/>
                      <v:fill o:detectmouseclick="t" on="false"/>
                      <w10:wrap type="none"/>
                    </v:line>
                    <v:line id="shape_0" from="9358,2875" to="10076,2880" stroked="t" o:allowincell="f" style="position:absolute;flip:y">
                      <v:stroke color="black" weight="19080" endarrow="classic" endarrowwidth="wide" endarrowlength="long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77;top:1438;width:3415;height:7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Диетотерап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77;top:2515;width:3415;height: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еформированные физические факто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1079;top:360;width:8458;height:3231">
                    <v:group id="shape_0" style="position:absolute;left:1079;top:1258;width:7912;height:2333">
                      <v:line id="shape_0" from="7196,1258" to="7197,1793" stroked="t" o:allowincell="f" style="position:absolute;flip:y">
                        <v:stroke color="black" weight="19080" endarrow="classic" endarrowwidth="wide" endarrowlength="long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215;top:1795;width:3776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УРОР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ФАКТОР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1079;top:1614;width:3775;height:1437">
                        <v:group id="shape_0" style="position:absolute;left:4316;top:1795;width:539;height:1078">
                          <v:line id="shape_0" from="4854,1795" to="4855,28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16,1795" to="4852,1796" stroked="t" o:allowincell="f" style="position:absolute;flip:xy">
                            <v:stroke color="black" weight="19080" endarrow="classic" endarrowwidth="wide" endarrowlength="long" joinstyle="miter" endcap="flat"/>
                            <v:fill o:detectmouseclick="t" on="false"/>
                            <w10:wrap type="none"/>
                          </v:line>
                          <v:line id="shape_0" from="4316,2868" to="4852,2873" stroked="t" o:allowincell="f" style="position:absolute;flip:xy">
                            <v:stroke color="black" weight="19080" endarrow="classic" endarrowwidth="wide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1079;top:2510;width:32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Фитотерапи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1079;top:1614;width:32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Психотерапи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line id="shape_0" from="7196,2873" to="7197,3591" stroked="t" o:allowincell="f" style="position:absolute;flip:x">
                        <v:stroke color="black" weight="19080" endarrow="classic" endarrowwidth="wide" endarrowlength="long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5039;top:360;width:4497;height: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екреационная и лечебная физкульту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ис. 1.3.</w:t>
      </w:r>
      <w:r>
        <w:rPr>
          <w:rFonts w:cs="Times New Roman" w:ascii="Times New Roman" w:hAnsi="Times New Roman"/>
          <w:sz w:val="32"/>
          <w:szCs w:val="32"/>
        </w:rPr>
        <w:t xml:space="preserve"> Курортные факторы и их использование 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ечебных и оздоровительных целях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-114300</wp:posOffset>
                </wp:positionV>
                <wp:extent cx="9255760" cy="5139055"/>
                <wp:effectExtent l="19050" t="2857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5600" cy="5139000"/>
                          <a:chOff x="0" y="0"/>
                          <a:chExt cx="9255600" cy="5139000"/>
                        </a:xfrm>
                      </wpg:grpSpPr>
                      <wpg:grpSp>
                        <wpg:cNvGrpSpPr/>
                        <wpg:grpSpPr>
                          <a:xfrm>
                            <a:off x="0" y="685080"/>
                            <a:ext cx="9255600" cy="4453920"/>
                          </a:xfrm>
                        </wpg:grpSpPr>
                        <wps:wsp>
                          <wps:cNvSpPr/>
                          <wps:spPr>
                            <a:xfrm>
                              <a:off x="834336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55600" cy="445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42000" y="227520"/>
                                <a:ext cx="171396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стнос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андшафтотерап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42640" y="79956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42000" y="1141920"/>
                                <a:ext cx="171396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рренку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40120" cy="4453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1520" y="227520"/>
                                  <a:ext cx="171396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лимат. Климатотерап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2160" y="79956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1520" y="1141200"/>
                                  <a:ext cx="171396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г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еросотерап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2160" y="171324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1520" y="2055600"/>
                                  <a:ext cx="171396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соляция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елиотерап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2160" y="262692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1520" y="2969280"/>
                                  <a:ext cx="171396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здух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эротерап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2160" y="354096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1520" y="3882960"/>
                                  <a:ext cx="171396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икроклимат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пелеотерап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216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340120" cy="353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2520" cy="1711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27880"/>
                                      <a:ext cx="1712520" cy="57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Лечебные грязи. Пелоидотерап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99560" y="798840"/>
                                      <a:ext cx="720" cy="342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41200"/>
                                      <a:ext cx="1712520" cy="570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фталан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фталанотерап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99560" y="0"/>
                                      <a:ext cx="720" cy="22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00280" y="0"/>
                                    <a:ext cx="7539840" cy="3538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98760" y="227520"/>
                                      <a:ext cx="1713240" cy="57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Вода.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кватерап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398680" y="798840"/>
                                      <a:ext cx="720" cy="342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98760" y="1141200"/>
                                      <a:ext cx="1713240" cy="57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ода минеральная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Бальнеотерап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398680" y="1712520"/>
                                      <a:ext cx="720" cy="342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98760" y="2054160"/>
                                      <a:ext cx="1713240" cy="57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ода морская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алассотерап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398680" y="2625840"/>
                                      <a:ext cx="720" cy="342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98760" y="2967480"/>
                                      <a:ext cx="1713240" cy="57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ода пресная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Гидротерап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398680" y="0"/>
                                      <a:ext cx="720" cy="22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539840" cy="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6399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2971080" y="455760"/>
                              <a:ext cx="72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993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ПРИРОДНО-КЛИМАТИЧЕСКИЕ ФАКТО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-9pt;width:728.8pt;height:404.6pt" coordorigin="359,-180" coordsize="14576,8092">
                <v:group id="shape_0" style="position:absolute;left:359;top:899;width:14576;height:7014">
                  <v:line id="shape_0" from="13498,899" to="13498,1257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359;top:899;width:14576;height:7014">
                    <v:shape id="shape_0" fillcolor="white" stroked="t" o:allowincell="f" style="position:absolute;left:12236;top:1257;width:2698;height: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ндшафтотерап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13497,2158" to="13497,269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236;top:2697;width:2698;height: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ренку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359;top:899;width:13133;height:7014">
                      <v:shape id="shape_0" fillcolor="white" stroked="t" o:allowincell="f" style="position:absolute;left:8456;top:1257;width:2698;height:8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мат. Климатотерап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9717,2158" to="9717,269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456;top:2696;width:2698;height:8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о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росотерап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9717,3597" to="9717,413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456;top:4136;width:2698;height:8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оляц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лиотерап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9717,5035" to="9717,557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456;top:5575;width:2698;height:8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эротерап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9717,6475" to="9717,701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456;top:7013;width:2698;height:8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клима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леотерап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9717,899" to="9717,1257" stroked="t" o:allowincell="f" style="position:absolute">
                        <v:stroke color="black" weight="19080" endarrow="classic" endarrowwidth="wide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359;top:899;width:13133;height:5572">
                        <v:group id="shape_0" style="position:absolute;left:359;top:899;width:2697;height:2695">
                          <v:shape id="shape_0" fillcolor="white" stroked="t" o:allowincell="f" style="position:absolute;left:359;top:1257;width:2696;height:89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ечебные грязи. Пелоидотерап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1618,2157" to="1618,2695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59;top:2696;width:2696;height:89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фталан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фталанотерап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1618,899" to="1618,1257" stroked="t" o:allowincell="f" style="position:absolute">
                            <v:stroke color="black" weight="19080" endarrow="classic" endarrowwidth="wide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19;top:899;width:11873;height:5572">
                          <v:shape id="shape_0" fillcolor="white" stroked="t" o:allowincell="f" style="position:absolute;left:4137;top:1257;width:2697;height:8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ода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кватерап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5397,2157" to="5397,2695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4137;top:2696;width:2697;height:8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да минеральна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льнеотерап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5397,3595" to="5397,4133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4137;top:4133;width:2697;height:8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да морска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алассотерап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5397,5034" to="5397,5572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4137;top:5572;width:2697;height:8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да пресна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идротерап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5397,899" to="5397,1257" stroked="t" o:allowincell="f" style="position:absolute">
                            <v:stroke color="black" weight="19080" endarrow="classic" endarrowwidth="wide" endarrowlength="long" joinstyle="miter" endcap="flat"/>
                            <v:fill o:detectmouseclick="t" on="false"/>
                            <w10:wrap type="none"/>
                          </v:line>
                          <v:line id="shape_0" from="1619,899" to="13492,899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style="position:absolute;left:2699;top:-180;width:10078;height:1076">
                  <v:line id="shape_0" from="7378,537" to="7378,8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99;top:-180;width:10077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ПРИРОДНО-КЛИМАТИЧЕСКИЕ ФАКТОР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ис. 1.4. </w:t>
      </w:r>
      <w:r>
        <w:rPr>
          <w:rFonts w:cs="Times New Roman" w:ascii="Times New Roman" w:hAnsi="Times New Roman"/>
          <w:sz w:val="32"/>
          <w:szCs w:val="32"/>
        </w:rPr>
        <w:t>Природно-климатические факторы и научные направления</w:t>
      </w:r>
    </w:p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их использованию на курорт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113665</wp:posOffset>
                </wp:positionV>
                <wp:extent cx="9367520" cy="342646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560" cy="3426480"/>
                          <a:chOff x="0" y="0"/>
                          <a:chExt cx="9367560" cy="342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7560" cy="194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6920" y="0"/>
                              <a:ext cx="3769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РОР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55720" y="457200"/>
                              <a:ext cx="144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799560"/>
                              <a:ext cx="76550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799560"/>
                              <a:ext cx="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799560"/>
                              <a:ext cx="144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360" y="799560"/>
                              <a:ext cx="144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4240" y="799560"/>
                              <a:ext cx="144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9720" y="1141200"/>
                              <a:ext cx="15987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льнеологи-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0800" y="1141200"/>
                              <a:ext cx="15987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язев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5720" y="1141200"/>
                              <a:ext cx="194184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 особыми природными ресурс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1200"/>
                              <a:ext cx="15987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лиматически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2560"/>
                            <a:ext cx="6739920" cy="148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5080"/>
                              <a:ext cx="159876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имато-кумысоле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99560" y="0"/>
                              <a:ext cx="1440" cy="68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0"/>
                              <a:ext cx="2520" cy="68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9000" y="685080"/>
                              <a:ext cx="171396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имато-бальнеоле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9560" y="227880"/>
                              <a:ext cx="171252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0" y="0"/>
                                <a:ext cx="2520" cy="45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40800" y="685080"/>
                              <a:ext cx="1598760" cy="79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льнео-грязев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0360" y="0"/>
                              <a:ext cx="2520" cy="68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69280" y="227880"/>
                              <a:ext cx="251136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7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7760" y="0"/>
                                <a:ext cx="3960" cy="45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8.95pt;width:737.6pt;height:269.8pt" coordorigin="244,179" coordsize="14752,5396">
                <v:group id="shape_0" style="position:absolute;left:244;top:179;width:14752;height:3056">
                  <v:shape id="shape_0" fillcolor="white" stroked="t" o:allowincell="f" style="position:absolute;left:4381;top:179;width:593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РОР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7261,899" to="7262,14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3,1438" to="13557,14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3,1438" to="1503,197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920,1438" to="4921,197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9599,1438" to="9600,197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13558,1438" to="13559,197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61;top:1976;width:2517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льнеологи-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8340;top:1976;width:2517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язев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1938;top:1976;width:3057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 особыми природными ресурс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44;top:1976;width:2517;height:1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лиматические 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44;top:3238;width:10614;height:2336">
                  <v:shape id="shape_0" fillcolor="white" stroked="t" o:allowincell="f" style="position:absolute;left:244;top:4317;width:2517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имато-кумысолеч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1503,3238" to="1504,4316" stroked="t" o:allowincell="f" style="position:absolute;flip:x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920,3238" to="4923,431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60;top:4317;width:2698;height:1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имато-бальнеолеч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1503;top:3597;width:2696;height:716">
                    <v:line id="shape_0" from="1503,3597" to="4195,35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96,3597" to="4199,4313" stroked="t" o:allowincell="f" style="position:absolute">
                      <v:stroke color="black" weight="19080" endarrow="classic" endarrowwidth="wide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8340;top:4317;width:2517;height:1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льнео-грязев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599,3238" to="9602,4316" stroked="t" o:allowincell="f" style="position:absolute">
                    <v:stroke color="black" weight="19080" endarrow="classic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4920;top:3597;width:3954;height:716">
                    <v:line id="shape_0" from="4920,3597" to="8868,35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69,3597" to="8874,4313" stroked="t" o:allowincell="f" style="position:absolute">
                      <v:stroke color="black" weight="19080" endarrow="classic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ис. 1.5. </w:t>
      </w:r>
      <w:r>
        <w:rPr>
          <w:rFonts w:cs="Times New Roman" w:ascii="Times New Roman" w:hAnsi="Times New Roman"/>
          <w:sz w:val="32"/>
          <w:szCs w:val="32"/>
        </w:rPr>
        <w:t xml:space="preserve">Основные типы курортов по характеру ведущих курортных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чебных фактор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Российской Федерации представлены курорты всех основных типов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де в лечебных, реабилитационных и профилактических целях используют комплексные схемы  оздоровления, предусматривающие комплексное применение природно-климатических и преформированных (искусственных) физических фактор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ервую очередь это относится к курортам смешанного типа, таким как климатобальнеологические и бальнеогрязевые, а также к курортам с использованием особых природных и климатических факторов, таких как нафталан, микроклимат подземных соляных пещер или шахт (спелеотерапия).</w:t>
        <w:br/>
        <w:t xml:space="preserve">       В настоящее время указанные природные факторы создают искусственно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имер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ведущих курортных комплексах Подмосковья, Черноморского побережья Краснодарского края, Кавказских Минеральных Вод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Наряду с использованием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иродно-климатических оздоровительных фактор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анаторно-курортном лечении и реабилитации значительное место занимают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еформированные (искусственные) физические факто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е которых функционирует целый раздел не медикаментозного лечения и оздоровления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физиотерап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физиотерап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ют в основном не медикаментозные, 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физические фактор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чаемые и используемые с помощью специальной медицинской аппаратуры. Для их эффективного применения разработаны и предложены специальные методики лечения различных заболеваний и оздоровления отдыхающих, учитывающие возрастные особенности больного и здорового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ие десятилетия разработаны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ациональные схемы комбинирования физиопроцедур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е инъекционным введением в организм медикаментозных препаратов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 помощью электрофореза или фонофореза лекарственных веществ в организм вводятся такие препараты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овокаин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 радикулит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), бром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 неврастениях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), йод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ак противо-воспалительное средство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), прозери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импотенции) и др. Данный метод введения лекарственных препаратов наиболее безопасен с точки зрения заражения такими инъекционными заболеваниями, как СПИД, гепатит.</w:t>
        <w:br/>
        <w:t xml:space="preserve">     В настоящее время широкое распространение в оздоровительной и лечебной практике получили такие новые физические методы, как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азеротерапия, магнитотерапия, аромогидро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Для их применения разработаны приборы и методы их комплексного примен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ельное место в санаторно-курортном оздоровлении занима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ивный отд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ключающий физические упражнения, прогулки, оздоровительный бег, подвижные игры, различные виды туризма и экскурсий и д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словиях сезонных курортов, таких как курорты Кавказских Минеральных Вод, Черноморского побережья Кавказа, за исключением курорта Сочи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санаторном оздоровлении используют виды активного отдыха, характерные только для весенне-осеннего пери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яду с этим активно использую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имние горные куро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де оздоравливающими природными факторами выступают снежный покров, гелио- ландшафтно- и аэротерап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условия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сокогорь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блюдается повышенная интенсивность ультрафиолетовой активности. Пребывание на значительной высоте над уровнем моря (до 1,5-2,2 тыс. м) оказывает оздоравливающий эффект в виде повышения количества эритроцитов за счет резервов красной кров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словиях зимнего высокогорного курорта тренировать физическую активность, а также укреплять волевые качества и выносливость позволяют горнолыжные спуски, прыжки с трамплинов и др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и в зимних условиях на высокогорном курорте можно достичь выраженного оздоровительного эффекта, а сам курорт может выступать в качестве круглогодичного центра активного отдыха. К таким центрам активного курортного оздоровления и отдыха относится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пример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ысокогорный регион Красная Поляна, благодаря которому курорт Сочи является круглогодичным лечебно-рекреационным центром Росс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имо природно-климатических и физических фактор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чительное место в санаторно-курортном оздоровлении отводи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и рационального пит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урортной практике применяю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иетическое и оздоровительное пита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являются одним из основных компонентов комплексного лечения и оздоровления отдыхающих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диетического питания организуют так называемые лечебные столы с учетом следующих гигиенических требований и прави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ноценность точного лечебного ра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д которым понимается поступление необходимого для организма количества белков, жиров, углеводов, минеральных солей и витамин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балансирован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авильное физиологическое соотношение в суточном рационе основных компонентов (белков, жиров и углеводов, витаминов и минеральных соле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езопас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блюдение гигиенических норм приготовления правильная термическая обработка пищевых продуктов, исключающие заражение острокишечными заболеваниями типа дизентерии, сальмонелеза и др.;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•   соответствие питания возрастным и профессиональным норм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блюдаемой у отдыхающих патологии, особенно с заболеваниями органов пищеварения, печени, почек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гое соблюдение указанных гигиенических норм и правил организации питания является одним из основных лечебных и оздоровительных факторов курортов, особенно в современных условиях, когда большинство отдыхающих, включая и детей, имеют избыточный вес.</w:t>
        <w:br/>
        <w:t xml:space="preserve"> 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алии санаторно-курортной отрасли требуют новых подходов к дальнейшей разработке диетического питания, которое должно вобрать в себя лучшие традиции национальных кухонь народов Росс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самых желаемых для отдыхающих на курорте профилактическим методом оздоровления и рекреации являе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ссаж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цедуры массажа вызывают положительные эмоции и дают общетонизирующий эффек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сутствие выраженных противопоказаний и относительная простота выполнения позволяют организовывать массаж не только на курортах, но практически во всех домах отдыха, пансионатах, туристско-оздоровительных и гостиничных комплекс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ссаж часто используется в комплексе с другими оздоравлива-ющими процедурами: различными видами бань, морскими, зимними и подледными купаниями и др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пребывания в саунах, русской бане в оздоровительных целях применяют различны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топрепарат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учное обоснование их использования да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ито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д которой понимают применение лекарственных растений и продуктов растительного происхо-ждения с целью укрепления здоровья, профилактики и лечения заболеваний.</w:t>
        <w:br/>
        <w:t xml:space="preserve">       В последние годы интере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к фитотерап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бенно возрос в связи с тем, что во многих случаях она может служить альтернативой синтетических лекарственных препаратов, способных вызывать многочисленные нежелательные явления в организм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условиях санаторно-курортного оздоровления фитотерапию используют в цел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и острых заболеван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чения хронических патолог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епления здоровья отдых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и во всех санаториях страны организованы кабине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тотерапии и фитобары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 отдыхающие получают лечебные и оздоровительные процедуры, коктейли, чай, соки, сиропы и д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лечебно-оздоровительных целях на курортах применяю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сихотерапию и рефлексотерап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ффект психотерап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ан на гипнотическом внушении, которое позволяет воздействовать на психогенно обусловленные вегетативно-висцеральные нарушения, т.е. на болезненные нарушения внутренних орган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флексо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ана на раздражении биологически активных точек, которое в зависимости от силы воздействия дает успокаивающий, анальгезирующий и седативный эффекты. В условиях курортного оздоровления рефлексотерапия широко используется для реабилитации отдыхающи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следует иметь в виду, что помимо широких показаний и возможностей курортного лечения при некоторых заболеваниях поездки на курорт противопоказаны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общим противопоказаниям для курсового использования курортных методов лечения, в частности, относя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злокачественные новообразования любой локал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ные заболевания крови, кровотечения или подозрения на них;</w:t>
        <w:br/>
        <w:t>• активная форма туберкуле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дечно-сосудистая недостаточнос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е тяжелое состояние, высокая температура тела, выражен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щение;</w:t>
        <w:br/>
        <w:t>• острые инфекционные заболе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тяжелые заболевания нервн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непереносимость фактора и д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ечественном курортном деле имеются все необходимые методические разработки по способам и формам их использования в лечебных и оздоровительных целях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месте с тем современные проблемы социально-экономического плана требуют разработки новых подходов к санаторно-курортному лечению и оздоровлению отдыхающих с учетом возрастно-половых и профессионально-экологических особенностей жителей различных регионов Российской Федер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ивлечения на наши курорты граждан зарубежных стран следует значительно повысить комфортность санаториев, пансионатов и гостиниц, а также уровень сервисного обслуживания в них. Для решения этих важных задач необходимо знать теоретические и практические основы применения курортно-оздоровительных фактор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 вопрос. Лечебный и оздоровительный туризм.  Основные типы курор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чебный 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нимает особое место в системе общемировых курортно-туристических отношений. По показателю человеко-дней пребывания лечебный туризм занимает менее 1% в общемировом туристическом обороте, а в структуре доходов - более 5%, т.е. является наиболее денежноемкой отраслью туризма. Во всем мире теоретики индустрии отдыха заняты поиском самых экзотических развлечений, но более всего ценится возможность восстановить здоровье во время увлекательных туристических маршру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дустрией лечебный 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новится с 80-х гг. XX века. Однако история его развития уходит в глубь веков. Еще древние греки и римляне использовали целебные источники и места с благоприятным климатом, чтобы поправить свое здоровье. На курорты прибывали не только больные, но и здоровые люди, желавшие отдохнуть и располагавшие для этого достаточными средствами. В Греции славились Эпидавр и Кос, а в Риме знаменит был светский приморский курорт Бай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се времена мотивация путешествий оставалась неизменной. Целебные свойства природных факторов по-прежнему привлекают больных в курортные местности. Потоки туристов, путешествующих с лечебными целями, пока не так многочисленны, как с целью отдохнуть и развлечься. Однако они стремительно растут, и их география расширяется.</w:t>
        <w:br/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обенности лечебно-оздоровитель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ечебно-оздоровительный туризм имеет ряд отличительных черт.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-первых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бывание на любом курорте, независимо от заболевания, должно быть достаточно длительным, по крайней мере, не менее трех недель. В противном случае достигнуть желаемого оздоровительного эффекта не удас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-втор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ечение на курортах стоит дорого. Хотя в последнее время стали появляться относительно недорогие туры, этот вид туризма рассчитан в основном на состоятельных клиентов, обычно ориентированных не на стандартный набор медицинских услуг, а на индивидуальную программу леч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-третьи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курорты едут люди старшей возрастной группы, когда обостряются хронические болезни или слабеющий организм не в силах справляться с каждодневными стрессами на работе и в быту. Соответственно эти туристы делают выбор между курортами, специализирующимися на лечении конкретного заболевания, и курортами смешанного типа, оказывающими общеукрепляющее воздействие на организм и способствующими восстановлению си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последнее время рынок лечебно-оздоровительного туризма претерпевает изменения. Традиционные санаторные курорты перестают быть местом лечения и отдыха лиц преклонного возраста и становятся полифункциональными оздоровительными центрами, рассчитанными на широкий круг потреб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ременные трансформации курортных центров обусловлены двумя обстоятельствами. Прежде всего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то связано с изменением характера спроса на лечебно-оздоровительные услуг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оду входит здоровый образ жизни, и во всем мире растет число люд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хотят поддерживать хорошую физическую форму и нуждаются в восстановительных антистрессовых программах. В основном это люди среднего возраста, предпочитающие активный отдых и часто ограниченные во времени. По мнению многих экспертов, потребители такого типа будут главными клиентами санаторных курортов, гарантирующими процветание лечебно-оздоровительного туризма в XXI 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торая причина переориентации курортов состоит в сокращении их традиционной поддержки, в том числе финансовой, со стороны муниципалитетов и государ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ницы вынуждены диверсифицировать свой продукт, чтобы выйти на новые сегменты потребительского рынка и привлечь дополнительных клиен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ребывания на курортах становятся все более разнообразными и помимо различных курсов лечения предусматривают проведение всевозможных культурных и спортивных мероприят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и предлагают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широкий выбор комплексов оздоровительных и восстанавливающих силы услуг. Очень популярна в последнее время в приморских отелях талассотерапия, повышенным спросом пользуются программы «Антицеллюлит», «Фито-Красота-Омоложение». Более гибкими становятся сроки заездов и продолжительность курсов л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 оздоро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й рынок лечебного отдых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й рынок лечебного отдыха формируют предприятия отдыха, оказывающие лечебные услуги (курорты), туристские фирмы и другие предприятия, продающие эти услуги (посредник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чебные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сятся к категории наиболее дорогих, так как основаны на применении ценных природных лечебных ресурсов, что требует сложного бальнеотехнического хозяйства и медицинской техники. Кроме того, для этого необходим специально подготовленный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едицинский персонал, количество которого в здравницах варьирует от 0,5 до 3 - 4 человек на одного отдыхающе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касается специализирован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иетического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ыхающих на курортах, то хорошие клинические санатори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едлагают до 12 - 15 видов диетических сто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нятно, что для этого штат должен быть укомплектован соответствующим и врачами и поварами-диетологами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Вместе с тем на лечебных курортах сохраняется вся структура, присущая просто оздоровительным центрам.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а обеспечивает комфортные условия проживания отдыхающих и реализацию интересных развлекательных и спортивных программ. Поэтому отдых на лечебных курортах всегда стоит намного дороже других видов оздоровительного отдыха. Такие привлекательные условия способствуют использованию курортов не только в лечебно-оздоровительных, но и других целя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Анализ работы известных курортных отелей показывает, что в межсезонье многие лечебно-оздоровительные учреждения переключаются на конгрессный и деловой туриз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име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США 44% организаторов собраний в корпорациях проводили свои мероприятия на курортах. Так называемый инсентив-туризм дает 25% доходов рынка индивидуального туризма. Он предусматривает обслуживание на условиях полного пансиона, поскольку все услуги предоставляются под одной крыш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о уровню предоставляемых лечебных услуг курортные учреждения условно можно раздели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ь на санатории и пансионаты с лечение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ые отличаются разнообразием лечеб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, что позволяет осуществлять комплексное лечение отдыхающих. В основном это характерно для российских курор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торые представляют собой гостиничные комплексы с ограниченным набором лечеб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правленных на лечение конкретных заболеваний, по узким специальным программам, без учета имеющихся у отдыхающих других патолог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акие курорты широко распространены в Западной Европе и Израиле. Большинство западных курортов имеют оздоровительную направленность, лечебные же услуги оказывают в основном бальнеологические курор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лечебные курорты находятся в лечебных местностях, отличающихся определенным набором ландшафтно-климатических условий и гидроминеральных ресурсов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еть учреждений лечебного отдыха включает как отдельно стоящие здравницы, так и курортные зоны и агломерации, представляющие собой территории с высокой концентрацией предприятий лечебного отдыха, объединенных общекурортным хозяйств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имо сети санаторно-курортных учрежден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России сложилась сеть внекурортных лечебно-оздоровительных учреждений, к которым относятся санатории-профилактории, организованные предприятиями для профилактического оздоровления сотрудников не в отпускной, а в рабочий перио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и оказывают услуги сотрудникам предприятий до и после их работы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натории-профилактор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оложены в зеленой зоне, поблизости от производства. Медицинское оснащение этих учреждений подобно санаторному, а спортивный и досуговый комплексы намного скромнее.</w:t>
        <w:br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отличие от западной курортной системы в Росс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урортная отрасль изначально являлась доминирующей в туризме 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отому имеет самую распространенную сеть учреждений отдыха и самую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ощную материальную баз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урортное дело поставлено на научную основу как в области планомерног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изучения и охраны природных лечебных ресурсов, так и в организаци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ечебного процесса на курорт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льк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ие курорты имели серьезную диагностическую базу (отделения функциональной диагностики) и комплексную программу лечения с учетом не только профильного на данном курорте заболевания, но и всех сопутствующих патологий у отдыхающ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Это позволял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еспечивать индивидуальный подход к каждому отдыхающем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пределять для него специальный режим и технологию лечения;</w:t>
        <w:br/>
        <w:t xml:space="preserve">• корректировать предписанный курс в процессе лечения на курорте 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висимости от реакции больного на те или иные процедуры. </w:t>
        <w:br/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того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, российские курорты дифференцированы по возрастному признаку: детские, подростковые, для людей молодого и среднего возраста, для престарелых, больны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 это требовало разработки соответствующих технологий ле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своего развития курортная отрасль претерпевала существенные изменения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 лечебную практику наряду с использованием природных лечебных факторов все шире внедрялись физиотерапевтические, психотерапевтические и другие методы леч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нялись и требования общества к курортам. Важное значение приобретали не только медицинские услуги, но и уровень комфортности номеров, спортивного оснащения, разнообразия других услуг. На виды медицинских услуг оказывает влияние и мод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ак, в последние годы западные курорты сосредоточили свое внимание на разработке различных косметических услуг по коррекции лица и фигуры. Не обошло это веяние и российские курор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типы мировых курорт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личают три главных типа курор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льнеологические;</w:t>
        <w:br/>
        <w:t>• грязевые;</w:t>
        <w:br/>
        <w:t>• климатические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На бальнеологических курортах в качестве главного лечебного фактор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уют природные минеральные вод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х рекомендуют дл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жного (</w:t>
      </w:r>
      <w:r>
        <w:rPr>
          <w:rFonts w:cs="Times New Roman" w:ascii="Times New Roman" w:hAnsi="Times New Roman"/>
          <w:sz w:val="28"/>
          <w:szCs w:val="28"/>
          <w:lang w:eastAsia="ru-RU"/>
        </w:rPr>
        <w:t>ванны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 внутренн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итье, ингаляции и пр.) потребл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инеральные воды помогают излечи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многочисленных недугов. На бальнеологические курорты в основном приезжают люди с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болеваниями желудочно-кишечного тракта, сердечно-сосудистой и нервной системы, опорно-двигательного аппарата и д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мые медицинские исследования подтверждают эффективность лечения ряда заболеваний на бальнеологических курортах. Оно дает результаты, сравнимые с воздействием обычных лекарственных препаратов, но без побочных эффектов. При этом увеличивается период ремиссии, снижаются вероятность последующих обострений и их интенсив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рязевые куро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вязаны к месторождениям лечебной грязи (пелоидов)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рязелечение показано преимущественно при патологии суставов, нервной системы травматического происхождения, а также при гинекологических и некоторых других заболевания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лагодаря современным методам и передовым технологиям грязелечение позволяет добиться высоких медицинских результатов, что способствует росту популярности грязевых курортов у туристов, нуждающихся во врачебной помощи.</w:t>
        <w:br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матические курорты столь же разнообразны, как и сам климат: лесные (</w:t>
      </w:r>
      <w:r>
        <w:rPr>
          <w:rFonts w:cs="Times New Roman" w:ascii="Times New Roman" w:hAnsi="Times New Roman"/>
          <w:sz w:val="28"/>
          <w:szCs w:val="28"/>
          <w:lang w:eastAsia="ru-RU"/>
        </w:rPr>
        <w:t>равнинны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, горные, приморские, климатокумысолечебны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ому из них присуща уникальная комбинация климато-погодных факторов (температура, атмосферное давление, солнечное излучение и т.п.), которые используются с лечебно-профилактической целью. От сочетания этих факторов зависит профиль курор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име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лесные курорт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характерным для них континентальным климатом принимают главным образом лиц, страдающих заболеваниями верхних дыхательных путей, астмой, расстройствами нервной системы, а пребывание на горных курорт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комендуется при начальных формах туберкулеза и малокров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более распространенный тип климатических курортов - примор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се больше и больше туристов открывают для себя возможности совмещать отдых на море с эффективным лечением. Морской климат позволяет справиться со многими недугами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н оказывает благотворное воздействие на людей с заболеваниями крови, костной ткани, лимфатических желез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окончании курса лечения самочувствие пациентов улучшается, они могут длительное время обходиться без медикаментов или сократить дозы принимаемых лекарственных препара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ще одна разновидность климатических курортов - климато-кумысолечебные куро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ни расположены в зоне степей и известны своим комбинированным методом лечения, сочетающим целебные свойства засушливого степного климата и кумыса - кисломолочного напитка из кобыльего молока. Кумыс повышает усвояемость белков и жиров, способствует увеличению веса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оличество климатокумысолечебных курортов в мире невелико - всего около 4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рно половина этих курортов находится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ывших советских республиках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захстан, Туркменистан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у с бальнеологическими, грязевыми и климатическими выделяю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ходные курорты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нимающие промежуточное положение. Они используют сразу несколько природных лечебных фактор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наприме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инеральные воды и грязи или климат и минеральные воды, и не могут быть отнесены к какому-либо одному из трех основных типов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реходные курорты довольно широко распространены в Европе и привлекают все большее число турис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ые вопро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Что означают понятия «курортное дело» и «курортология» и как он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носятся?</w:t>
        <w:br/>
        <w:t xml:space="preserve">2. Что означают понятия «курорт» и «лечебно-оздоровительная местность»,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вы их типы и виды, особенности функциониров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ие существуют природно-климатические факторы и како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их использования в условиях различных курортов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акие преформированные курортные факторы используют на курортах в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здоровительных технология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Что такое лечебно-оздоровительный туризм, каковы его современ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ояние и требования к его организац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Что собой представляет рынок лечебного туризма, каковы отличитель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российских и мировых курортов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55:00Z</dcterms:created>
  <dc:creator>Ксюша</dc:creator>
  <dc:description/>
  <cp:keywords/>
  <dc:language>en-US</dc:language>
  <cp:lastModifiedBy>211</cp:lastModifiedBy>
  <cp:lastPrinted>2010-10-05T15:03:00Z</cp:lastPrinted>
  <dcterms:modified xsi:type="dcterms:W3CDTF">2013-09-03T10:18:00Z</dcterms:modified>
  <cp:revision>21</cp:revision>
  <dc:subject/>
  <dc:title/>
</cp:coreProperties>
</file>