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11. ПРАВОВЫЕ АСПЕКТЫ РЕГЛАМЕНТАЦИИ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САНАТОРНО-КУРОРТНЫХ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опрос. Правовое регулирование отношений в санаторно-курортной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е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опрос. Некоторые проблемы правового регулирования в сфере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санаторно-курортного продукта        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опрос. Лицензирование, стандартизация и сертификация санаторно-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урорт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опрос. Правовое регулирование отношений в санаторно-</w:t>
      </w:r>
    </w:p>
    <w:p>
      <w:pPr>
        <w:pStyle w:val="Normal"/>
        <w:ind w:left="162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ртной сфер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ая деятельность как отрасль экономики страны требует надежного правового регулирования, обеспечивающего благоприятные условия для ее развития. На курортное дело в полной мере распространяется регулирующее воздействие норм различных отраслей права: медицинского, таможенного, страхового, административного, экологического, о защите прав потребителей и др. В этом ряду особое значение отводится гражданскому праву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жданский кодекс Российской Федерации (ГК РФ), являясь основным законом рыночной экономики, своими нормами охватывает и сферу курортов. В нем даны определения предпринимательской деятельности, юридического лица, индивидуального предпринимателя без образования юридического лица, коммерческих и некоммерческих организаций и их организационно-правовых форм. Услуги рассматриваются в ГК РФ как один из объектов гражданских прав, а медицинское обслуживание отнесено к числу услуг, предусмотренных в договоре возмездного оказания услуг В ГК РФ сформулированы общие положения о договоре, дана развернутая система норм об отдельных обязательствах и договор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дал толчок для обновления и развития российского законодательства, прежде всего в сфере предпринимательства как основных рыночных отношений, в том числе в предпринимательской деятельности курортных организ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ругим законодательным актом, регулирующим правовые отношения в сфере курортных услуг, является Закон РФ 40 защите прав потребителей. Последние изменения к нему касаются информации о товарах (работах, услугах), С 1 января 2000 введены в обязательном порядке должны быть указаны только в рублях. В курортном и туристском бизнесе это изменение касается отношений с потребителями (речь идет об указании цен в рекламе, в договорах, расценках), отношения же между юридическими лицами  -  производителями услуг, туроператорами, турагентами  -  оно не затрагивает. В этой ситуации здравницам и турфирмам рекомендуется в рекламе указывать «вилку» цены или сообщать в рекламном объявлении о необходимости уточнять цену в момент заказа ту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отрена ответственность за ненадлежащую информацию; клиент вправе потребовать возмещения убытков и возврата уплаченной по договору суммы. Это касается и курортного бизнеса, поскольку предоставление надлежащей информации о потребительских свойствах путевки непосредственно влияет на решение потребителя о покупке. Здравницам и турфирмам следует очень внимательно относиться к предоставлению в договорах и памятках информации о туре и предупреждению туристов об опасностях или сложностях путеше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судом требований потребителя, установленных законом, суд взыскивает за несоблюдение в добровольном порядке удовлетворения требований потребителя штраф в размере 50% суммы, присужденной в пользу потребителя. Это отражается на сумме взыскания в случае удовлетворения судом требований потребител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ытки, причиненные потребителю вследствие нарушения его права на свободный выбор товаров (работ, услуг), возмещаются в полном объ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вправе потребовать возмещения своих затрат при отказе потребителя от исполнения договора, если потребитель принял оказанную услугу (товар, работу). Таким образом, турфирма может удержать с платежей туриста свои фактические затраты в случае отказа потребителя от поезд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вправе отказаться от исполнения договора о выполнении работы (оказании услуги) в любое время при условии оплаты исполнителю фактически понесенных им расходов, связанных с исполнением обязательств по данному догово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рушение Закона РФ «О защите прав потребителей» Кодексом об административных правонарушениях (КоАП) предусмотрена </w:t>
      </w:r>
      <w:r>
        <w:rPr>
          <w:b/>
          <w:i/>
          <w:sz w:val="28"/>
          <w:szCs w:val="28"/>
        </w:rPr>
        <w:t>следующая ответствен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8"/>
          <w:szCs w:val="28"/>
        </w:rPr>
        <w:t>за нарушение прав потребителей на получение необходимой и достоверной информации о товаре - наложение штрафа на должностных лиц от 5 до 10 минимальных размеров оплаты труда (МРОТ) на юридических лиц - от 50 до 100 МР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8"/>
          <w:szCs w:val="28"/>
        </w:rPr>
        <w:t>за включение в договор условий, ущемляющих права потребителя -  наложение штрафа на должностных лиц от 10 до 20 МРОТ, на юридических лиц  -  от 100 до 200 МР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8"/>
          <w:szCs w:val="28"/>
        </w:rPr>
        <w:t>за непредставление информации в государственный орган, должностно-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 лицу  -  наложение штрафа на должностных лиц от 3 до 5 МРОТ, на юридических лиц  -  от 30 до 50 МР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8"/>
          <w:szCs w:val="28"/>
        </w:rPr>
        <w:t>за непредставление информации антимонопольному органу  -  наложение штрафа па должностных лиц от 30 до 50 МРОТ, на юридических лиц - от 1000 до 5000 МР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вы основные новшества, появившиеся в Законе РФ «О защите прав потребителе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ьный период реформ для курортной сферы был необходим государственный акт, исключающий стихийное нормотворчество и направляющий работу тысяч отечественных курортных организаций и индивидуальных предпринимателей, работающих на курортах, в единое правовое русло, где наряду с нормами гражданского права действуют специальные нормы, регулирующие курортную деяте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актом мог быть лишь федеральный закон о курортах. Однако формирование правовой базы российского курортного дела началось не с закона о курортах. Поскольку в тот период курортная деятельность рассматривалась вместе с туристской, основа рыночных отношений была заложена в нормативных актах, регулирующих туризм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24 апреля 1994 г. был принят Указ Президента РФ «О дополнительных мерах по развитию туризма в Российской Федерации и об упорядочении использования государственной собственности в сфере туризма»,</w:t>
      </w:r>
      <w:r>
        <w:rPr>
          <w:sz w:val="28"/>
          <w:szCs w:val="28"/>
        </w:rPr>
        <w:t xml:space="preserve"> а в 1996 г. был принят Федеральный закон -«Об основах туристской деятельности в Российской Федерации*. Параллельно с этим шла работа по формированию законодательных основ курорт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заседании Правительства РФ, посвященном проблеме стабилизации функционирования медико-производственного комплекса страны, была рассмотрена и утверждена Концепция развития здравоохранения и медицинской науки в Российской Федерации, нацеленная главным образом на приведение здравоохранительной системы России в соответствие потребностям населения и финансовым возможностям государства и общества. Среди основных положений экономической части Концепции отчетливо выделяется тезис о постепенном уменьшении доли бюджетов всех уровней и возрастании доли средств организаций и граждан в финансировании российского здравоохранения, развитии медицинского страх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ым законом, регулирующим отношения в курортной сфере, стал </w:t>
      </w:r>
      <w:r>
        <w:rPr>
          <w:b/>
          <w:sz w:val="28"/>
          <w:szCs w:val="28"/>
        </w:rPr>
        <w:t>Федеральный закон «O природных лечебных ресурсах, лечебно-оздоровительных местностях и курортах»</w:t>
      </w:r>
      <w:r>
        <w:rPr>
          <w:sz w:val="28"/>
          <w:szCs w:val="28"/>
        </w:rPr>
        <w:t xml:space="preserve"> (1995), согласно которому лечебные ресурсы, лечебно-оздоровительные местности и курорты являются национальным достоянием пародов России. В этом Закон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ы определения ряда понятий, используемых в курортной сфере: природные лечебные ресурсы, лечебно-оздоровительная местность, курорты, курортное дело, округ санитарной охраны и др. Приведенные основные понятия являются нормативными, законодательно закрепленными и имеют лишь указанное значение. Их одинаковое толкование позволяет всем, кто соприкасается с курортной сферой, единообразно употреблять и использовать их, особенно в юридической практике должностных лиц курортных администраций и орган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ы основные полномочия Правительства РФ, органов исполнительной власти субъектов Российской Федерации и органов местного самоуправления в данном вопросе. Координировать курортную деятельность должен специальный федеральный орган, уполномоченный Правительством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рассмотрены особенности использования природных лечебных ресурсов, объявлена государственная собственность на природные лечебные ресурсы, определен порядок разработки месторождений минеральных вод и лечебных гряз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ы механизмы экономического регулирования в сфере курортного лечения и отдыха. В частности, указано, что финансирование курортов должно проводиться в соответствии с целевыми программами. Определен статус санаторно-курортных организаций, лечебно-профилактических организаций, функционирующих на основании лиценз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дены положения в области санитарной охраны окру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лены порядок разрешения споров и ответственность за нарушение данного Зак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и одновременно был принят другой закон, имеющий прямое отношение к курортной деятельности, -  </w:t>
      </w:r>
      <w:r>
        <w:rPr>
          <w:b/>
          <w:i/>
          <w:sz w:val="28"/>
          <w:szCs w:val="28"/>
        </w:rPr>
        <w:t>Федеральный закон «Об особо охраняемых природных территориях»- (1995).</w:t>
      </w:r>
      <w:r>
        <w:rPr>
          <w:sz w:val="28"/>
          <w:szCs w:val="28"/>
        </w:rPr>
        <w:t xml:space="preserve"> В нем приведены определение особо охраняемых природных территорий, их категории и виды, понятие об их государственном кадастре. К лечебно-оздоровительным местностям и курортам относятся территории, пригодные для: организации лечения и профилактики заболеваний, а также отдыха населения, и обладающие природными лечебными ресурсами. Законом установлен режим особой охраны лечебно-оздоровительных местностей и курор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витие указанных законов Правительство РФ утвердило Положение об округах санитарной и горно-санитарной охраны лечебно-оздоровительных местностей и курортов федерального значения» и Положение о признании территорий лечебно-оздоровительными местностями федерального значения, регламентирующие деятельность по указанным направл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ый из названных документов определяет способы (пути) государственного регулирования курортной деятельности и влечет принятие законодательных и иных правовых актов, развивающих и расширяющих предмет правового регулирования в этой сфере. Таковым является Концепция государственной политики развития курортного дела в Российской Федерации (2003), в которой дан ряд определений, ранее недостаточно четко определенных в законодательстве (курорт, путевка, курортное дело, санаторно-курортные услуги и др.), и обоснование необходимости принятия Концепции, а также рассмотрено состояние дел в этой сфере. Впервые за послереформенный период определены цель и основные задачи государственной политики развития курортного дела в Российской Федерации. </w:t>
      </w:r>
      <w:r>
        <w:rPr>
          <w:b/>
          <w:i/>
          <w:sz w:val="28"/>
          <w:szCs w:val="28"/>
        </w:rPr>
        <w:t>Основными задачами государственной полити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становление и развитие системы государственного регулирования и координации в сфере курортного дела на федеральном и региональном уровн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ка предложений по совершенствованию законодательной и нормативной правовой базы в сфере курортного д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8"/>
          <w:szCs w:val="28"/>
        </w:rPr>
        <w:t>организация работы по формированию федеральных целевых программ в сфере курортного дела и обеспечение их реализации; и  межведомственная и межрегиональная координация санаторно-курорт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за сохранением и рациональным использованием природных лечебных ресурсов, лечебно-оздоровительных местностей и курор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ка и ведение государственного реестра курортного фонда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8"/>
          <w:szCs w:val="28"/>
        </w:rPr>
        <w:t>развитие инфраструктуры курортов, улучшение материально-технической и научно-методической базы санаторно-курортных и научно-исследовательских уч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ка и реализация комплекса мер по формированию рыночных механизмов в сфере курортной деятельности, кооперации санаторно-курортных организаций с транспортными, сельскохозяйственными, производственными, банковскими структурами, страховыми и туристско-рекламными организациями, использование приемов маркетинга, менеджмента, опыта организации туристического бизнеса в продвижении на рынок санаторно-курортных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ние условий для привлечения инвестиций в курортный комплект Российской Федерации путем предоставления налоговых льгот, государственных гарантий и других мер федеральной и региональной поддерж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еспечение санаторно-курортным лечением социально незащищенных категорий населения (детей, инвалидов, ветеранов войны и труда) за счет средств бюджетов всех уровней и внебюджетных фондов, а также больных туберкулезом, граждан, пострадавших в результате несчастных случаев на производстве и профессиональных заболеваний, аварии на Чернобыльской АЭС и других техногенных катастро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учшение финансирования санаторно-курортных учреждений из средств федерального и местных бюдж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ка и реализация научно-практических программ по совершенствованию профилактики заболеваний, новых лечебно-оздоровительных, стационарозамещающих технологий, в том числе укороченных интенсивных курсов лечения, на основе эффективного применения природных и преформированных лечебных фак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ие санаторно-курортных учреждений для создания на их базе сети центров и школ здоровья, отделений восстановительного лечения, реабилитации и долечивания больных, перенесших острый инфаркт миокарда, нарушение мозгового кровообращения, некоторые операции на сердце, сосудах и желудочно-кишечном трак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ка медико-экономических стандартов санаторно-курортных услуг и критериев лицензирования медицинской деятельности здравн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ышение эффективности санаторно-курортного лечения и качества обслуживания больных на курортах и в здравницах, использование современных технологий приема, размещения, питания, экскурсионного обслуживания лиц, находящихся на курор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щита прав и интересов граждан в период их пребывания на курор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ршенствование системы подготовки кадров для санаторно-курортного компл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28"/>
          <w:szCs w:val="28"/>
        </w:rPr>
        <w:t>активизация международного сотрудничества по  вопросам совершенствования санаторно-курорт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ление экономически выгодных правил въезда, выезда и пребывания на территории Российской Федерации для иностранных граждан, пользующихся услугами санаторно-курортного комплекса Ро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ка и реализация рекламно-информационных программ о деятельности отечественных курортов, внедрение информационных технологий и создание базы данных санаторно-курортных организаций, проведение всероссийских форумов «Здравница», выставок, конгрессов, конферен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нимать, что для реализации данной Концепции последняя должна иметь статус постановления Правительства РФ и быть межотраслевым докумен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оме указанных документов санаторно-курортная деятельность регулируется рядом отраслевых докум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опрос. Некоторые проблемы правового регулирования в сфере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санаторно-курортного проду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яя данный раздел, необходимо отметить, что актуальность тех или иных законодательных проблем постоянно меняется по мере совершенствования законодательства, поэтому в учебном процессе следует руководствоваться нормами последнего време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ределение санаторно-курортного продукта. Существуют особенности реализации туристских и санаторно-курортных услуг потребителю. </w:t>
      </w:r>
      <w:r>
        <w:rPr>
          <w:b/>
          <w:i/>
          <w:sz w:val="28"/>
          <w:szCs w:val="28"/>
        </w:rPr>
        <w:t xml:space="preserve">В Федеральном законе «Об основах туристской деятельности в Российской Федерации» турпродукт определен как право на тур, предназначенное для реализации туристу. </w:t>
      </w:r>
      <w:r>
        <w:rPr>
          <w:sz w:val="28"/>
          <w:szCs w:val="28"/>
        </w:rPr>
        <w:t>Определение санаторно-курортного продукта законодательство не дает. Если рассматривать санаторно-курортные поездки в качестве одного из видов туризма со специальными целями, а именно для лечения, то санаторно-курортный продукт является разновидностью туристского продукта. Вместе с тем санаторно-курортный продукт можно рассматривать как один из видов медицинского продукта. Это позволяет сделать вывод, что «санаторно-курортный продукт»  -  более комплексное и сложное понятие, чем «тур-продукт». Заметим, что закон не дал понимания внутреннего содержания определения «турпродукт», и, конечно, не даст его такому сложному определению, как «санаторно-курортный продук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анаторно-курортного продукта может быть дано законом следующим образом: «Санаторно-курортный продукт  - право на обслуживание в здравнице, предназначенное для реализации отдыхающему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См.: Санаторно-курортное и восстановительное лечение. М.: МЦФЭР, 2004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ределение </w:t>
      </w:r>
      <w:r>
        <w:rPr>
          <w:b/>
          <w:i/>
          <w:sz w:val="28"/>
          <w:szCs w:val="28"/>
        </w:rPr>
        <w:t>«здравница»</w:t>
      </w:r>
      <w:r>
        <w:rPr>
          <w:sz w:val="28"/>
          <w:szCs w:val="28"/>
        </w:rPr>
        <w:t xml:space="preserve"> (вместо «санаторно-курортное учреждение») появилось в связи с тем, что ряд предприятий санаторно-курортного комплекса, таких как дома отдыха и пансионаты с лечением, вообще не входят в перечень учреждений, которые можно назвать санаторно-курортными. Более того, существуют предприятия с названиями, не подпадающими под определение санаторно-курортных учреждений. При этом они имеют необходимые медицинские лицензии для осуществления медицинской деятельности и оказывают санаторно-курортные услуги отдыхающ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равницами, в смысле настоящего определения санаторно-курортного продукта, являются организации санаторно-курортного комплекса: санатории, санатории-профилактории, пансионаты с лечением, курортные поликлиники, бальнеологические лечебницы, грязелечебницы, детские санаторные оздоровительные лагеря круглогодичного действия, загородные стационарные детские оздоровительные лагеря, дома отдыха, пансионаты без лечения и другие учреждения отдыха. К ним также следует отнести реабилитационные учреждения, оздоровительные комплексы и иные рекреационные объекты, имеющие базу, необходимые лицензии и сертификаты для оказания санаторно-курортных услуг насе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словом </w:t>
      </w:r>
      <w:r>
        <w:rPr>
          <w:b/>
          <w:i/>
          <w:sz w:val="28"/>
          <w:szCs w:val="28"/>
        </w:rPr>
        <w:t>«отдыхающий»</w:t>
      </w:r>
      <w:r>
        <w:rPr>
          <w:sz w:val="28"/>
          <w:szCs w:val="28"/>
        </w:rPr>
        <w:t xml:space="preserve"> следует понимать физических лиц, посещающих здравницы в лечебных и оздоровительных целях. Именно это слово обычно употребляют для обозначения лиц, прибывших в здравницу. </w:t>
      </w:r>
      <w:r>
        <w:rPr>
          <w:b/>
          <w:i/>
          <w:sz w:val="28"/>
          <w:szCs w:val="28"/>
        </w:rPr>
        <w:t>«Турист»</w:t>
      </w:r>
      <w:r>
        <w:rPr>
          <w:sz w:val="28"/>
          <w:szCs w:val="28"/>
        </w:rPr>
        <w:t xml:space="preserve">  -  более общее понят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анаторно-курортного продукта. Основным источником оплаты санаторно-курортных услуг здравниц сегодня являются организации. Однако заключение договоров на приобретение путевок затрудняет то, что санаторное лечение не считается страховым случаем, а значит, не подлежит оплате по линии страхования. Это мешает привлечению в здравницы средств обязательного и добровольного страх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и теперь самостоятельно оплачивают путевки на санаторно-курортное лечение и оздоровление для своих сотрудников и членов их семей. Согласно Налоговому кодексу Российской Федерации (НК РФ) не подлежат налогообложению доходы физических лиц, полученные в виде сумм полной или частичной компенсации работодателями стоимости путевок, за исключением туристических (за счет средств, оставшихся в их распоряжении после уплаты налога на доходы организаций, а также за счет средств Фонда социального страхования Российской Федерации), в находящиеся на территории Российской Федерации санаторно-курортные и оздоровительные учреждения. Налоговая инспекция может посчитать путевку, оформленную в санаторий по форме ТУР-1, туристической. Чтобы сотрудник не оказался сложной ситуации, организации следует приобретать санаторно-курортные путевки здравниц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 санаторно-курортных путевок. Организации и частное лицо могут приобрести санаторно-курортные путевки непосредственно в здравнице, либо в организации, имеющей лицензии на туроператорскую или турагентскую деятельность. Если организация реализует санаторно-курортные путевки за наличный расчет частным лицам без использования кассового аппарата, в ней необходимо наладить соответствующий учет бланков путевок как документов строгой отчетности. Форма бланка санаторно-курортной путевки утверждена законодательно, однако она составлена таким образом, что у организации, реализующей санаторно-курортные путевки, после продажи путевки покупателю не остается никаких первичных документов, подтверждающих факт такой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рядок документооборота бланков строгой отчетности, в том числе санаторно-курортных путевок, не закреплен ни в одном из действующих нормативных документов. В настоящее время ведется работа по подготовке порядка, регламентирующего изготовление, учет, регистрацию и хранение, применение и уничтожение бланков строгой отче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момента утверждения вышеуказанного порядка для подтверждения факта использования при расчетах с населением документов строгой отчетности, приравниваемых к чекам, предлагаем внести изменения в форму документа. Согласно Положению по ведению бухгалтерского учета и бухгалтерской отчетности в Российской Федерации в случае необходимости в утвержденные формы строгой отчетности могут быть внесены дополнительные /реквизиты. При этом исключение отдельных реквизитов из утвержденных образцов не допускается. В одном из писем Фонда социального страхования Российской Федерации было предложено дополнить форму санаторно-курортной путевки разделами «Обратный талон к санаторно-курортной путевке» и «Сведения о больном, прибывшем в санатори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ссматриваемой нами ситуации считаем целесообразным дополнить форму санаторно-курортной путевки разделом «</w:t>
      </w:r>
      <w:r>
        <w:rPr>
          <w:b/>
          <w:sz w:val="28"/>
          <w:szCs w:val="28"/>
        </w:rPr>
        <w:t>Отрывной талон к санаторно-курортной путевке»,</w:t>
      </w:r>
      <w:r>
        <w:rPr>
          <w:sz w:val="28"/>
          <w:szCs w:val="28"/>
        </w:rPr>
        <w:t xml:space="preserve"> содержащ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 организации, выдавшей путев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 санаторно-курортн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ту заезда и выезда по путев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и серию путе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 продолжительности лечения (отдых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милию, имя, отчество покупателя, его адрес и телеф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отдыхающих и их ФИО (если путевка более чем на одного челове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 стоимости путе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ту продажи путе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 должностей лиц, ответственных за выдачу путевки и правильность оформл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ые подписи указанных лиц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тверждение ознакомления и согласия покупателя с условиями предоставления санаторно-курорт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енная форма первичного документа должна быть утверждена приказом об учетной политике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ные отношения. Согласно НК РФ не подлежат налогообложению (НДС) на территории Российской Федерации услуги санаторно-курортных, оздоровительных организаций и организаций отдыха, расположенных на территории Российской Федерации, оформленные путевками или курсовками, являющимися бланками строгой отчетности. Таким образом, если организация (турфирма) приобрела у российской здравницы путевки по договору купли-продажи в целях дальнейшей перепродажи, сначала нужно сделать торговую наценку, а затем необходимо начислить НДС на всю стоимость санаторно-курортных путевок. Поэтому здравницам лучше заключать со своими партнерами агентские договоры, а не договоры купли-продажи. Выходом из сложившейся ситуации для турфирм может быть переход на упрощенную систему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620"/>
        <w:jc w:val="both"/>
        <w:rPr/>
      </w:pPr>
      <w:r>
        <w:rPr>
          <w:b/>
          <w:sz w:val="28"/>
          <w:szCs w:val="28"/>
        </w:rPr>
        <w:t>3 вопрос. Лицензирование, стандартизация и сертификация санаторно-курорт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представляет собой законодательно утвержденное возмездное разрешение на право заниматься какой-либо деятельностью на определенный срок и при соблюдении определенных условий. Основной смысл лицензирования  -  защита потребителя от некачественных продуктов и услуг в тех сферах, где эти услуги могут представлять опасность для его жизни 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лежащих лицензированию услуг, а также порядок лицензирования медицинской деятельности, в том числе и в отношении санаторно-курортных услуг, закреплены законодате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ицензированию подлежит любая медицинская деятельность, осуществляемая юридическими лицами, независимо от организационно-правовой формы, также гражданами, занимающимися предпринимательской деятельностью без образования юридического лица (индивидуальными предпринимателями). Санаторно-курортные услуги лицензируются не отдельно, а в составе услуг по оказанию амбулаторно-поликлинической или стационарной медицинской помощи по отдельным направлениям (терапия, кардиология, физиотерапия и др.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ля получения лицензии санаторию необходимо иметь в налич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ещения, соответствующие экологическим, санитарно-эпидемиологическим, гигиеническим, противопожарным нормам и правил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ат работников (врачей, среднего медицинского персонала, инженеров, техников и др.), имеющих профессиональное образование, подтверждаемое представлением соответствующих документов на право занятия профессиональной деятельностью по специальности, и специальную подготовку, соответствующую требованиям и характеру выполняемой работы, -  для юридическо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о-технические возможности и материально-техническое оснащение (включая оборудование и инструменты) для осуществления медицинск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медицинской деятельности осуществляют органы исполнительной власти субъектов Российской Федерации. Лицензия выдается на срок, указанный соискателем лицензии в заявлении, но не более чем на пять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лицензирования, имеющего разрешительный характер, в задачи сертификации входит подтверждение определенного (заявленного) уровня продукции или услуг в соответствии с выбранным стандарто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Федеральный закон «О техническом регулировании»</w:t>
      </w:r>
      <w:r>
        <w:rPr>
          <w:sz w:val="28"/>
          <w:szCs w:val="28"/>
        </w:rPr>
        <w:t xml:space="preserve"> регламентирует порядок разработки, принятия, применения и исполнения на добровольной основе требований к оказанию услуг (с вступлением в силу этого Закона все сертифицирование услуг в Российской федерации проводится только на добровольной основе). В санаторно-курортной отрасли требования к оказанию услуг изложены в форме стандартов систем добровольной сертиф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равница должна иметь целый ряд разрешительных документов, получение которых является необходимым условием для ее функционирования. Государственное регулирование отрасли, введение общих правил направлены в основном на защиту потребителя, его имущества и здоровья, а также природной среды от недобросовестных исполнителей услуг. Помимо этого в санаторно-курортной отрасли, как и во многих других секторах экономики, существуют внутренние стандарты организаций, соответствие которым является весьма желательным условием, так как повышает конкурентоспособность организаций, способствует улучшению качества оказываемых ими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pa оценки и подтверждения соответствия услуги установленным правилам (стандартам) называется сертификацией. На сегодня в России действует несколько систем добровольной сертификации услуг организаций санаторно-курортного комплек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ая сертификация проводится по инициативе здравницы на основании заключенного между нею и органом сертификации договора. Заказчик вправе выбрать любую из существующих на сегодня систем сертификации. Обычно санатории оказывают предпочтение не гостиничным, а санаторно-курортным и рекреационным стандартам, поскольку послед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ольшей степени учитывают специфику отрасли. Например, требования, предъявляемые к организации питания в гостиницах, зачастую невыполнимы в санаториях в силу специфики диетического питания, являющегося важной составной частью санаторно-курортного лечения. В классификации, разработанной Минэкономразвития России, четко определено, что она применима только к гостиницам, мотелям, домам отдыха и пансионатам. Поскольку гостиницы, даже с оказанием лечебно-оздоровительных услуг, и санатории по-разному уплачивают налоги, вопрос правильного позиционирования организации приобретает большую важно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истема добровольной сертификации услуг центров отдыха (рекреационных центров) предусматривает оценку условий и услуг, предоставляемых как в объектах размещения, так и на прилегающей к ним территории, уделяет большое внимание вопросам обустройства территории, «вписанности» в окружающую среду, экологической обстанов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имо удовлетворения требованиям, необходимым для присвоения организации определенной категории (от 1 до 5 «звезд»), центр отдыха должен отвечать дополнительным требованиям по качеству оснащения. Одновременно проводится оценка оборудования для занятий физической культурой и спортом, проведения оздоровительных процеду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езжающие на место эксперты оценивают также территорию и присваивают ей определенное количество баллов за наличие водоема (реки, озера, пруда или морского побережья), пляжей (шезлонги, зонты и пр.), бассейнов (крытого, открытого, с подогревом воды или без), сауны, массажного кабинета, солярия, лесопарковой или ландшафтной зо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умме баллов территория получает категорию «А», «В» или *С». В итоге категория средства размещения выглядит так: «А»5* или «С»3*, Если дом отдыха не может предоставить комфортабельное размещение, а его территория отвечает самым высоким требованиям, то он получает категорию «А» 1 *. Если же уровень размещения отвечает требованиям 4*, а территория и предоставляемые услуги оцениваются не выше «О, то будет присвоена категория «С»4*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мволом этой системы является «елочка», над которой ставится одна из букв (А, В, С), а под ней указываются «звезды» (от 1 до 5). В случае когда средство размещения не соответствует даже требованиям, предъявляемым к категории 1*, под знаком «елочка» ставится 0. Если здравница расположена на территории дендропарка или, например, имеет в своем составе благоустроенный пляж с развитой инфраструктурой, имеет смысл получать именно такой сертификат, Эксперты не только оценят благоустроенность территории, но и подскажут, что еще необходимо сделать для дальнейшего совершенств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истема добровольной сертификации санаторно-оздоровительных услуг рассматривает санаторно-курортные учреждения не просто как средства размещения, а как места, где населению оказывается достаточно специфичная услуга  -  реабилитационно-восстановительное и профилак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кое лечение, а также оздоровление в условиях курорта, Проводят сертификацию региональные организации, получившие аттестат аккредитации на работу с этой Системой и имеющие в своем составе аккредитованных в установленном порядке экспертов. Таких организаций в российских регионах 18: в Сочи, Геленджике, Краснодаре, Пятигорске, Москве и Московской области, Санкт-Петербурге, Татарстане, Новосибирске, Перми, Саратове и других городах. Сертификацию по этой Системе уже прошли около 700 российских здравниц, многие вторично. Порядок работы Системы регламентируется обязательными для регистрации документами: Положением о Системе добровольной сертификации санаторно-оздоровительных услуг и Положением о знаке Системы добровольной сертификации санаторно-оздоровительных услуг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м установл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равила, организационная структура, порядок проведения работ и основные требования, которым должны соответствовать организации, участвующие в Системе санаторно-оздоровитель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Системы и их функции, объекты сертификации; и правила проведения работ по сертификации, порядок оплаты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ящий орган системы, который формирует структуру органов по сертификации Системы (аккредитованных в региона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ведения реестра участников и объектов добровольной сертификации в Системе, получивших сертификат и разрешение на применение знака соответ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формирования и актуализации фонда нормативно-технических документов по добровольной сертиф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бровольной Системы сертификации санаторно-оздоровительных услуг разработаны стандарты Сис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дарт «Санаторно-оздоровительные услуги. Термины и определения» устанавливает термины и определения понятий в области стандартизации, сертификации и управления качеством санаторно-оздоровительных услуг. К основным относятся понятия «природные лечебные ресурсы», «курорт», «курортное дело», «санаторно-курортные учреждения (организации)», «санаторно-оздоровительные услуги». Приведены в стандарте и понятия в области сертификации: даны определения лечебно-оздоровительных санаторно-курортных учреждений (организаций). К ним относятся санаторий, клинический санаторий, санаторий-профилакторий, пансионат с лечением. К лечебно-диагностическим санаторно-курортным организациям (учреждениям) стандарт относит курортные поликлиники и лечебно-диагностические центры, курортные водо- и грязелечебницы. К оздоровительным организациям (учреждениям) отнесены пансионат, оздоровительный центр, дом отдыха и детский (юношеский) оздоровительный центр (лагерь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Стандарт Системы «Санаторно-оздоровительные услуги. Общие требования» устанавливает обязательные и рекомендуемые требования к организациям, оказывающим санаторно-оздоровительные услуги, независ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от их ведомственной принадлежности и организационно-правовой формы. </w:t>
      </w:r>
      <w:r>
        <w:rPr>
          <w:b/>
          <w:sz w:val="28"/>
          <w:szCs w:val="28"/>
        </w:rPr>
        <w:t>Стандарт содержит общие требования, которые в соответствии с Законом РФ «О защите прав потребителей» являются обязательными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безопасности жизни и здор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сохранности имущества отдыхающ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охраны окружающей среды. Наряду с общими требованиями стандарт содерж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ачественного исполнения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омфор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этичности обслуживающего персон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эстет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эргономич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дарт устанавливает также методы контроля за соблюдением требований к санаторно-оздоровительным услугам (визуальный контроль, аналитический контроль, медицинский контроль, инструментальные проверки, социологические опросы). В стандарте «Санаторно-оздоровительные услуги. Классификация предприятий» требования к здравницам приведены в виде таблиц. Требования определены для категорий от одной до четырех «звезд»; «одна звезда»  -  минимальный уровень, необходимый для всех организаций. Качественное выполнение требований Системы дает возможность организации повысить свою категорию в целом или на отдельные корпуса. Отсутствие категор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 звезд» связано с невозможностью выполнить в санаториях одно из основных требований к средству размещения такого уровня  -  организовать ресторанное питание по определенным стандартам, несовместимым с диетическим меню (в частности, наличие в меню алкогольных напитков). Классификация основана на комплексе требований к материально-техническому обеспечению, номенклатуре и качеству предоставляемых услуг, уровню обслуживания. Категории обозначаются символом «звезда», который является зарегистрированным знаком Системы. Количество «звезд» увеличивается с повышением качества обслуживания. Стандарт предусматривает классификацию организаций по минимальным требованиям для отнесения к данной катего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усматривает оценку экологических и санитарно-эпидемиологических условий размещения здравницы, а также выполнени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санаторно-оздоровительных услуг профилю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территории, к архитектурно-планировочным и строительным элементам и используемому техническому оборудова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зданиям и лечебным корпусам для обеспечения безопасности, к системе противопожарной защиты, к выполнению санитарно-гигиенических норм и правил (чистота помещений, состояние сантехнического оборудования), к состоянию электрического, газового, водопроводного и канализационного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обслуживанию инвали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эксплуатации лечебных пляж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транспортным системам, спортивному инвентар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обслуживающему персона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дарт «Санаторно-оздоровительные услуги. Требования к обслуживающему персоналу» помогает организациям обеспечивать приемлемый уровень обслуживания, организовать полноценный отдых и (или) лечение. Стандартом установлены такие критерии оценки, как уровень профессиональной подготовки и соответствие квалификационным требованиям для выполнения должностных обязанностей, знание и соблюдение профессиональной этики, знание и соблюдение нормативных и руководящих документов, касающихся профессиональной деятельности. В стандарте изложены требования к инструктажу, должностным инструкциям, повышению квалификацией мастерства исполнителей услуг, расписаны требования ко всем службам санатория, вплоть до транспорт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в Системе разработаны стандарты «Санаторно-оздоровительные услуги. Медицинские восстановительно-оздоровительные услуги. Термины и определения», «Санаторно-оздоровительные услуги. Требования к номерному фонду» и «Санаторно-оздоровительные услуги. Организация питания в санаторно-курортных комплексах». Таким образом, при сертификации осуществляется комплексная оценка санаторно-оздоровительной организации. По результатам оценки оформляют сертификат соответствия с присвоением категории по системе «звезд». В рамках Системы можно провести и сертификацию отдельного участка здравницы, например, корпуса «люкс» или системы организации пит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российских санаториев  -  значительный разброс уровней качества работы различных служб. Например, инженерно-технические сооружения не тянут даже на одну «звезду», территория соответствует уровню двух «звезд», номерной фонд и организация питания  -  даже трех. Многие руководители здравниц своей основной задачей на сегодня видят не повышение классности здравниц, а выравнивание уровней функционирования всех служб и подразделений в соответствии с рекомендациями экспертов. Чаще всего «слабыми местами являются инженерно-технические коммуникации (они требуют больших затрат и при этом не сразу бросаются в глаза клиентам) и подготовка персон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ертификата, подтверждающего соответствие стандартам, является своего рода гарантией успешной работы. Она необходима как самому санаторию, так и сторонним организациям  -  оптовым покупателям путевок (турфирмам, крупным предприятиям, организующим оздоровление персонала), страховым компаниям, государственным органам, проводящим тендеры на государственный заказ в области курортной медицины (например, фондам социального страхования, органам соцзащиты, организующим отдых детей и малообеспеченных слоев на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годня далеко не все санатории удовлетворяют даже минимальным требованиям для прохождения сертификации. Условием для сертификации является оборудование всех средств размещения, независимо от категории, устройствами для удобного доступа инвалидов  -  наклонными пандусами, лифтами, специально оборудованными номерами и туалетами. Обязательным является холодное и горячее водоснабжение; в местностях с перебоями в подаче воды необходимо обеспечивать минимальный запас не менее чем на сутки и подогрев в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лужба приема в здравнице должна функционировать круглосуточно; уборка в номерах должна проводиться ежедневно, раз в неделю необходимо менять постельное белье, раз в три дня - полотенца. Это минимальные требования, которые должны соблюдать все здравницы, претендующие на прохождение сертификации. Для того чтобы средство размещения получило три-четыре «звезды», оно должно удовлетворять очень строгим критериям. </w:t>
        <w:tab/>
        <w:t>Например, четыре «звезды» означают наличие стационарного электрогенератора, обеспечивающего работу всего энергопотребляющего оборудования, системы дополнительной фильтрации воды, систем кондиционирования воздуха во всех помещениях круглогодично. Начиная с уровня трех «звезд» требуются специальное оборудование службы приема (ковры, декоративное озеленение, художественные композиции, музыкальное вещание), наличие гостиной (салона), а также зала для культурных и деловых мероприятий с видео- и аудиоаппаратурой. Завтрак должен начинаться не позднее 7.00 и заканчиваться не раньше 10.00. Начиная с уровня двух «звезд» должна быть предусмотрена возможность завтракать в номере. Руководитель здравницы должен помнить, что сертификация проводится по всему комплексу признаков, и если наряду с ресторанным питанием в половине номеров отсутствуют полноценные санузлы или нет автостоянки, не удастся получить даже три «звезды». Впрочем, при наличии незначительных недостатков категория все же может быть присвоена, однако все они будут отражены в специальном документе, и именно с проверки их устранения начнется работа экспертов, проводящих первую после сертификации инспек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бровольная сертификация санаторно-оздоровительных услуг предполагает независимую оценку. Подтверждение соответствия услуги установленным правилам (стандартам)  -  процедура, необходимая как тем, кто заинтересован в получении добросовестной информации о здравницах, так и самим здравницам для успешного развития и повышения конкурентоспособности своих услуг. Сотрудничество с экспертами позволяет не только получить заветные «звезды», но и систематизировать, стандартизировать всю работу организации. Нередко в процессе получения квалификации санатория руководство, получив целостную картину состояния дел, создает собственные стандарты, регламентирующие порядок работы всех служб, правила предоставления всех услуг  -  от приема гостей до медицинского обслуживания. Это так называемые корпоративные стандарты. Они создают основу для выхода на новые рубежи развития, первых шагов к созданию стандартов качества организации, приобщению к мировому опыту успешной работы. -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система добровольной сертификации услуг организаций санаторно-курортного комплекса Краснодарского края предусматривает сертификацию санаторно-курортных услуг по трем составляющи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303"/>
        <w:jc w:val="both"/>
        <w:rPr>
          <w:sz w:val="28"/>
          <w:szCs w:val="28"/>
        </w:rPr>
      </w:pPr>
      <w:r>
        <w:rPr>
          <w:sz w:val="28"/>
          <w:szCs w:val="28"/>
        </w:rPr>
        <w:t>размещению  -  по «звездам» (от 1 до 5 «звезд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303"/>
        <w:jc w:val="both"/>
        <w:rPr>
          <w:sz w:val="28"/>
          <w:szCs w:val="28"/>
        </w:rPr>
      </w:pPr>
      <w:r>
        <w:rPr>
          <w:sz w:val="28"/>
          <w:szCs w:val="28"/>
        </w:rPr>
        <w:t>месту расположения здравницы  -  по трем классам (общий, первый, высший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303"/>
        <w:jc w:val="both"/>
        <w:rPr>
          <w:sz w:val="28"/>
          <w:szCs w:val="28"/>
        </w:rPr>
      </w:pPr>
      <w:r>
        <w:rPr>
          <w:sz w:val="28"/>
          <w:szCs w:val="28"/>
        </w:rPr>
        <w:t>лечебно-оздоровительным услугам по трем классам (общий, первый, высш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 достоинством данной Системы и ее отличие от рассмотренных выше систем сертификации является именно медицинский блок, который ранее практически не рассматривался. Поэтому санаторий, обладавший хорошей базой размещения и скромным набором медицинских услуг, мог попасть в высшую категорию и тем самым дезориентировать потребителя, приехавшего с целью лечения. При всей спорности предложенных критериев оценки медицинского класса здравницы следует согласиться, что реализован определенный количественный подход к градации этих специфических средств раз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ым и не решенным до настоящего времени вопросом является стандартизация санаторно-курортных услуг по их медицинской составляющей. Методом стандартизации в практическом здравоохранении является создание клинических руководств и протоколов ведения больных. Применение протоколов позволяет врачу осуществлять выбор терапии не на основании мнений, а па основании доказательств. В настоящее время в России разработано более тридцати протоколов ведения больных с социально значимыми заболеваниями. Использование разработанных стандартов (протоколов) врачами имеет как положительные, так и отрицательные стороны. Использование рекомендаций полезно врачу, осуществляющему лечение, так как облегчает процесс выбора схемы лечения. Вместе с тем очень немногие из них на сегодняшний день основаны на исследованиях с безупречным качеством. Кроме того, в любом случае на рекомендации оказывает влияние субъективное мнение экспертов о той или иной схеме лечения. Известно, что основные задачи по управлению качеством услуг (в том числе и медицинских) решаются методами стандартизации и сертификации, а именно путем принятия стандартов, в первую очередь регламентирующих нормы и требования по обеспечению безопасности жизни, здоров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дарты (протоколы) санаторно-курортного лечения должны быть разработаны с учетом принципов, правил и требований, установленных государственной системой стандартизации Российской Федерации (документы, регламентирующие требования к разработке стандартов). По функциональному назначению стандарты санаторно-курортного лечения относятся к лечебно-диагностическим. В ходе *4х разработки следует использовать практический опыт отечественной и международной стандартизации в области здравоохранения с целью временного нормативного обеспечения развития системы стандартизации оказания медицинских услуг, контроля и (или) оценки качества Оказания медицинской помощи. В настоящее время в системе санаторно-курортного лечения целесообразно использовать разнообразные виды Стандартов, которые содержат требования к квалификации специалистов-медиков, к недвижимости и оборудованию медицинских учреждений, используемым медикаментам и физическим методам лечения, Двигательному режиму и диетическому питанию. Работа в этом направлении в настоящее время уже пров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 и задания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1. Правовое регулирование отношений в санаторно-курортной сфере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роблемы правового регулирования в сфере реализации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наторно-курортного продукта       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Лицензирование, стандартизация и сертификация санаторно-   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рорт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90"/>
        </w:tabs>
        <w:ind w:left="690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1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7"/>
        </w:tabs>
        <w:ind w:left="567" w:hanging="51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1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7"/>
        </w:tabs>
        <w:ind w:left="567" w:hanging="51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30:00Z</dcterms:created>
  <dc:creator>ТиИГ</dc:creator>
  <dc:description/>
  <cp:keywords/>
  <dc:language>en-US</dc:language>
  <cp:lastModifiedBy>Work</cp:lastModifiedBy>
  <cp:lastPrinted>2013-05-15T15:32:00Z</cp:lastPrinted>
  <dcterms:modified xsi:type="dcterms:W3CDTF">2022-08-17T09:48:00Z</dcterms:modified>
  <cp:revision>17</cp:revision>
  <dc:subject/>
  <dc:title/>
</cp:coreProperties>
</file>